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ind w:left="4820" w:hanging="85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>Tárgy:</w:t>
      </w:r>
      <w:r>
        <w:rPr>
          <w:sz w:val="24"/>
        </w:rPr>
        <w:t xml:space="preserve"> Beszámoló  a   lejárt    határidejű    határozatok végrehajtásáról és a két ülés között végzett munká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09. június 24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járt határidejű határozatunk ninc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 két ülés között végzett munkákról az alábbi tájékoztatást adom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1./</w:t>
      </w:r>
      <w:r>
        <w:rPr>
          <w:sz w:val="24"/>
          <w:szCs w:val="24"/>
        </w:rPr>
        <w:t xml:space="preserve"> A megadott határidőre – 2009. június 2. – benyújtottuk a TEÚT pályázatunkat 3 önkormányzati tulajdonú út felújítására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2./</w:t>
      </w:r>
      <w:r>
        <w:rPr>
          <w:sz w:val="24"/>
          <w:szCs w:val="24"/>
        </w:rPr>
        <w:t xml:space="preserve">  Az Önkormányzati Minisztérium által kiírt intézményfelújítási pályázatunk nem kapott támogatást. A pályázati támogatásból a Móra Ferenc Általános Iskola 6 db tantermének és a folyosó padozatcseréjét szerettük volna elvégezn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3./</w:t>
      </w:r>
      <w:r>
        <w:rPr>
          <w:sz w:val="24"/>
          <w:szCs w:val="24"/>
        </w:rPr>
        <w:t xml:space="preserve">   A KDOP-4-2-1./A-2008-0001 sz. program keretében felújításra kerül a 8143 j. Oroszlány-Bokod összekötő út 2+213-9+712 km közötti szakasza. A közút felújításával párhuzamosan első ütemben a Fő utca 1-50 szám közötti szakaszon elkészül a zárt csapadékvíz-csatorna és 71 db térburkolatú parkolóhely. Második ütemben – erre valószínűleg 2010. évben kerül sor – járda felújítására, kapubejáró kialakítására és a zöldterületek felújítására kerül sor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2009.  június 5-én megtörtént a munkaterület átadás-átvétel. A munkálatok a napokban elkezdődnek és a szerződés szerint 2009. szeptember 30-ig befejeződik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4./</w:t>
      </w:r>
      <w:r>
        <w:rPr>
          <w:sz w:val="24"/>
          <w:szCs w:val="24"/>
        </w:rPr>
        <w:t xml:space="preserve">  2009. június 10-én részt vettem a Magyary Zoltán emlék-konferencián, ahol az előadások „A közigazgatási reformok aktuális kérdései”-ről szóltak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5./</w:t>
      </w:r>
      <w:r>
        <w:rPr>
          <w:sz w:val="24"/>
          <w:szCs w:val="24"/>
        </w:rPr>
        <w:t xml:space="preserve">   2009. június 12-én a Magyarországi LEADER Közhasznú Egyesület szervezésében részt vettem az energiagazdálkodás és a megújuló energiák gyakorlati bemutatóján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/   </w:t>
      </w:r>
      <w:r>
        <w:rPr>
          <w:sz w:val="24"/>
          <w:szCs w:val="24"/>
        </w:rPr>
        <w:t>A Magyar Közút Nonprofit Zrt. megrendelte a 8127 j. közút felújítási tervek elkészítését. A felújítás a 8127. j. közút teljes bokodi belterületi szakaszát érint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7./</w:t>
      </w:r>
      <w:r>
        <w:rPr>
          <w:sz w:val="24"/>
          <w:szCs w:val="24"/>
        </w:rPr>
        <w:t xml:space="preserve"> A Vértesi Erőmű ZRt. 2009. augusztus 31-i hatállyal felmondta a közétkeztetésre vonatkozó szolgáltatási szerződésüket.</w:t>
      </w:r>
    </w:p>
    <w:p>
      <w:pPr>
        <w:pStyle w:val="Normal"/>
        <w:ind w:left="141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  <w:t>Bokod Község Önkormányzatának Képviselő-testülete a lejárt határidejű határozatok végrehajtásáról és a két ülés között végzett munkákról szóló beszámolót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június 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Valter Alajos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  <w:r>
      <w:rPr>
        <w:sz w:val="24"/>
        <w:szCs w:val="24"/>
      </w:rPr>
      <w:t>Valter Alajos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 </w:t>
    </w:r>
    <w:r>
      <w:rPr>
        <w:sz w:val="24"/>
        <w:szCs w:val="24"/>
      </w:rPr>
      <w:t>polgármester</w: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/>
    </w:pPr>
    <w:r>
      <w:rPr/>
      <w:t xml:space="preserve">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0:55:00Z</dcterms:created>
  <dc:creator>User</dc:creator>
  <dc:description/>
  <dc:language>en-US</dc:language>
  <cp:lastModifiedBy>user</cp:lastModifiedBy>
  <cp:lastPrinted>2009-06-18T11:13:00Z</cp:lastPrinted>
  <dcterms:modified xsi:type="dcterms:W3CDTF">2009-09-03T10:55:00Z</dcterms:modified>
  <cp:revision>2</cp:revision>
  <dc:subject/>
  <dc:title>Bokod Község Polgármestere</dc:title>
</cp:coreProperties>
</file>